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о в Минюсте РФ 17 февраля 2004 г. N 5553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19 января 2004 г. N 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ПЕРЕ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ПОЛНОМОЧЕННЫХ РАБОТНИКОВ, ПРОХОДЯЩ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ЕРЕПОДГОТОВКУ ИЛИ ПОВЫШЕНИЕ КВАЛИ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 УЧЕБНЫХ ЗАВЕДЕНИЯХ МИНИСТЕРСТВ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 ДЕЛАМ ГРАЖДАНСКОЙ ОБОРОНЫ, ЧРЕЗВЫЧАЙНЫМ СИТУАЦИ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 ЛИКВИДАЦИИ ПОСЛЕДСТВИЙ СТИХИЙНЫХ БЕДСТВ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ЧРЕЖДЕНИЯХ ПОВЫШЕНИЯ КВАЛИФИКАЦИИ ФЕДЕР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РГАНОВ ИСПОЛНИТЕЛЬНОЙ ВЛАСТИ И ОРГАНИЗАЦ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ЧЕБНО-МЕТОДИЧЕСКИХ ЦЕНТРАХ ПО ГРАЖДАНСКОЙ ОБОР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 ЧРЕЗВЫЧАЙНЫМ СИТУАЦИЯМ СУБЪЕКТОВ РОССИЙ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ЕДЕРАЦИИ И НА КУРСАХ ГРАЖДАНСКОЙ ОБ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становлениями Правительства Российской Федерации от 4 сентября 2003 г. N 547 "О подготовке населения в области защиты от чрезвычайных ситуаций природного и техногенного характера" (Собрание законодательства Российской Федерации, 2003, N 37, ст. 3585) и от 30 декабря 2003 г. N 794 "О единой государственной системе предупреждения и ликвидации чрезвычайных ситуаций" (Собрание законодательства Российской Федерации, 2004, N 2, ст. 121) приказываю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начальников органов, специально уполномоченных решать задачи гражданской обороны, задачи по предупреждению и ликвидации чрезвычайных ситуаций, при органах исполнительной власти субъектов Российской Федерации и органах местного самоуправления в установленном порядке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Ч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1.2004 N 19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ОЛНОМОЧЕННЫХ РАБОТНИКОВ, ПРОХОДЯЩИХ ПЕРЕПОДГОТОВКУ ИЛИ ПОВЫ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70"/>
        <w:gridCol w:w="4274"/>
        <w:gridCol w:w="972"/>
        <w:gridCol w:w="1503"/>
        <w:gridCol w:w="1503"/>
        <w:gridCol w:w="12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(категории  обучаемых)</w:t>
            </w:r>
          </w:p>
        </w:tc>
        <w:tc>
          <w:tcPr>
            <w:tcW w:w="4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на основании которых определены наименования должнос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атегории обучаемых)</w:t>
            </w:r>
          </w:p>
        </w:tc>
        <w:tc>
          <w:tcPr>
            <w:tcW w:w="5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</w:tr>
      <w:tr>
        <w:trPr>
          <w:trHeight w:val="269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адемия  гражданской  защиты МЧС  Росс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 повышения квалификации   федеральных   органов  исполнительной   власти и организац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методические центры по  гражданской обороне и чрезвычайным ситуациям субъектов    Российской   Федераци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ы  гражданской   обороны муниципальных   образований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и  комиссий  по предупреждению   и ликвидации чрезвычайных  ситуаций и обеспечению пожарной безопасности федеральных  органов   исполнительной  власти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7 Положения о  единой государственной системе предупреждения и ликвидации чрезвычайных ситуаций    (далее - РСЧС), утвержденного Постановлением Правительства    Российской  Федерации  от  30.12.2003  N 794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едатели  комиссий    по предупреждению   и ликвидации чрезвычайных  ситуаций и обеспечению пожарной безопасности органов  исполнительной  власти  субъектов Российской Федерац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едатели комиссий  по предупреждению и ликвидации чрезвычайных ситуаций и обеспечению   пожарной безопасности органов местного самоуправления  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едатели комиссий   по предупреждению   и ликвидации  чрезвычайных  ситуаций  и обеспечению пожарной безопасности организаций, осуществляющих функции отраслевых управлений      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едатели комиссий  по предупреждению   и ликвидации чрезвычайных ситуаций  и обеспечению пожарной  безопасности  других организаци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лены комиссий по предупреждению и ликвидации чрезвычайных  ситуаций  и обеспечению пожарной безопасности федеральных органов исполнительной    власт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лены комиссий  по предупреждению   и ликвидации чрезвычайных  ситуаций  и обеспечению пожарной безопасности  органов исполнительной  власти субъектов Российской  Федерации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лены комиссий  по предупреждению и ликвидации чрезвычайных ситуаций и обеспечению  пожарной безопасности      органов местного самоуправления  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й  по предупреждению и ликвидации чрезвычайных ситуаций и обеспечению пожарной безопасности      организаци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7 Положения о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и региональных центров по делам гражданской обороны, чрезвычайным ситуациям и  ликвидации последствий   стихийных бедствий МЧС России 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и начальников региональных центров по делам гражданской обороны, чрезвычайным   ситуациям и ликвидации последствий  стихийных бедствий МЧС Росс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и структурных подразделений     региональных центров  по делам  гражданской обороны,   чрезвычайным   ситуациям  и ликвидации  последствий стихийных     бедствий МЧС Росс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ы региональных центров по делам гражданской обороны, чрезвычайным  ситуациям и ликвидации последствий стихийных бедствий МЧС Росс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и органов, специально  уполномоченных  решать  задачи гражданской обороны и задачи по предупреждению и ликвидации чрезвычайных   ситуаций на территориях субъектов РФ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и начальников органов, специально  уполномоченных  решать  задачи гражданской обороны и задачи по предупреждению и ликвидации  чрезвычайных  ситуаций на территориях субъектов  Российской   Федерац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и структурных подразделений органов,  специально уполномоченных решать задачи гражданской  обороны и   задачи по  предупреждению и ликвидации чрезвычайных  ситуаций  на территориях субъектов    Российской   Федерации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ы  органов, специально  уполномоченных    решать  задачи гражданской  обороны и   задачи по  предупреждению и  ликвидации чрезвычайных  ситуаций  на территориях субъектов  РФ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и органов, специально  уполномоченных    решать задачи гражданской  обороны и задачи по  предупреждению и ликвидации чрезвычайных  ситуаций  на территориях  муниципальных  образований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и  (помощники)  начальников органов, специально уполномоченных решать задачи гражданской обороны и задачи по  предупреждению и  ликвидации чрезвычайных  ситуаций на территориях  муниципальных     образований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Постановлением Правительства Российской  Федерации от 30.12.2003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ы органов, специально уполномоченных  решать задачи гражданской    обороны и   задачи по  предупреждению и ликвидации чрезвычайных ситуаций на территориях  муниципальных   образований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0 Положения о  РСЧС, утвержденного  Постановлением Правительства    Российской  Федерации от 30.12.2003 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структурных  подразделений  (работники) организаций, специально  уполномоченных  решать задачи  в области   защиты населения  и территорий  от чрезвычайных  ситуаций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0 Положения о  РСЧС, утвержденного Постановлением Правительства    Российской  Федерации от 30.12.2003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0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ы структурных подразделений организаций, специально уполномоченных  решать задачи    в области     защиты населения   и территорий  от чрезвычайных  ситуаций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0 Положения о   РСЧС, утвержденного   Постановлением Правительства  Российской  Федерации от 30.12.2003  N 794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и и специалисты  центров управления в  кризисных ситуациях, информационных центров,  дежурно-диспетчерских  служб  федеральных органов  исполнительной власти   и   их территориальных орган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 РСЧС, утвержденного    Постановлением Правительства    Российской  Федерации от 30.12.2003  N 794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ководители и специалисты центров управления в  кризисных ситуациях  региональных центров  по делам  гражданской обороны, чрезвычайным ситуациям и ликвидации  последствий стихийных  бедствий   МЧС России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  РСЧС, утвержденного   Постановлением Правительства Российской  Федерации от 30.12.2003  N 794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центров управления в кризисных ситуациях  органов управления  по делам  гражданской обороны  и чрезвычайным ситуациям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РСЧС, утвержденного  Постановлением Правительства    Российской  Федерации от 30.12.2003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ы центров управления в  кризисных ситуациях  органов управления по делам  гражданской обороны и чрезвычайным       ситуациям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РСЧС, утвержденного  Постановлением Правительства    Российской  Федерации от 30.12.2003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ководители  и специалисты единых дежурно-диспетчерских служб  муниципальных  образований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 РСЧС, утвержденного Постановлением Правительства Российской  Федерации от 30.12.2003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/>
            </w:pPr>
            <w:r>
              <w:rPr>
                <w:rFonts w:cs="Times New Roman" w:ascii="Times New Roman" w:hAnsi="Times New Roman"/>
              </w:rPr>
              <w:t xml:space="preserve">Руководители     и специалисты дежурно-диспетчерских  служб  организаций (объектов)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96" w:after="0"/>
              <w:rPr/>
            </w:pPr>
            <w:r>
              <w:rPr>
                <w:rFonts w:cs="Times New Roman" w:ascii="Times New Roman" w:hAnsi="Times New Roman"/>
              </w:rPr>
              <w:t xml:space="preserve">Пункт 11 Положения о РСЧС, утвержденного   Постановлением Правительства    Российской Федерации от 30.12.2003  N 794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48:00Z</dcterms:created>
  <dc:creator>ANNA</dc:creator>
  <dc:description/>
  <cp:keywords/>
  <dc:language>en-US</dc:language>
  <cp:lastModifiedBy>ANNA</cp:lastModifiedBy>
  <dcterms:modified xsi:type="dcterms:W3CDTF">2007-01-26T11:15:00Z</dcterms:modified>
  <cp:revision>1</cp:revision>
  <dc:subject/>
  <dc:title>Зарегистрировано в Минюсте РФ 17 февраля 2004 г</dc:title>
</cp:coreProperties>
</file>